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35406557"/>
      <w:bookmarkStart w:id="1" w:name="__Fieldmark__0_253540655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35406557"/>
      <w:bookmarkStart w:id="3" w:name="__Fieldmark__1_253540655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35406557"/>
            <w:bookmarkStart w:id="5" w:name="__Fieldmark__2_253540655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35406557"/>
            <w:bookmarkStart w:id="7" w:name="__Fieldmark__3_253540655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35406557"/>
            <w:bookmarkStart w:id="9" w:name="__Fieldmark__4_253540655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35406557"/>
            <w:bookmarkStart w:id="11" w:name="__Fieldmark__5_253540655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35406557"/>
      <w:bookmarkStart w:id="13" w:name="__Fieldmark__6_253540655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35406557"/>
      <w:bookmarkStart w:id="15" w:name="__Fieldmark__7_253540655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